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LPASS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alterations and additions to DXF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remaining questions about the progra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Fritz Ru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gelstr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3230 Kirchheim/T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uoss@hexago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www.hexago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 07021/5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7021/5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ready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duct name und model description of your computer,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riph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ng syste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number, if a runtim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Description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CFG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HLP      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ERR       Help text and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Installation on hard driv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Installation on hard driv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DOC       This is the file you are read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BAT       Batch file for starting TOLPASS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EXE       TOLPASS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OVR       Overlay file for TOLPA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 Drivers for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 Drivers for text fonts for CAD and graph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LPASS.EXE       TOLPASS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to printer with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5.11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printer interfac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to Epson 9-pin, 24-pin and HP Laserje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(18.12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ensity and siz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(01.03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inter: Hardcopies to matrix printers may be rotated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printout can be configured to double or qua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(10.04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at "G"-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19.05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Version of TOL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: Bugfix of BGI-error at chang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(26.12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-Hardcopy will be printed with Alt-P, and Text printout with Alt-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intout to screeen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 of TOLPAS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20.0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&gt;ISO-Tolerances: Qualities are displayed sorted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(15.08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Settings-&gt;Printer (Windows version only):  Scale and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for graphic printout (screen dump) can be set. 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is drawn with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Print (Windows version only):  Old menu item "printer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new window with printer selection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21.09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indows-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open,save: data may be saved a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0 (21.0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View,CAD: Table with ISO dimensions can be entered,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a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